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Site euro-détachement</w:t>
      </w:r>
    </w:p>
    <w:p>
      <w:pPr>
        <w:pStyle w:val="Normal"/>
        <w:jc w:val="center"/>
        <w:rPr>
          <w:u w:val="single"/>
        </w:rPr>
      </w:pPr>
      <w:r>
        <w:rPr>
          <w:u w:val="single"/>
        </w:rPr>
      </w:r>
    </w:p>
    <w:p>
      <w:pPr>
        <w:pStyle w:val="Normal"/>
        <w:jc w:val="center"/>
        <w:rPr>
          <w:u w:val="single"/>
        </w:rPr>
      </w:pPr>
      <w:r>
        <w:rPr>
          <w:u w:val="single"/>
        </w:rPr>
        <w:t>Initiative de coopération</w:t>
      </w:r>
    </w:p>
    <w:p>
      <w:pPr>
        <w:pStyle w:val="Normal"/>
        <w:rPr>
          <w:u w:val="single"/>
        </w:rPr>
      </w:pPr>
      <w:r>
        <w:rPr>
          <w:u w:val="single"/>
        </w:rPr>
      </w:r>
    </w:p>
    <w:p>
      <w:pPr>
        <w:pStyle w:val="Normal"/>
        <w:rPr/>
      </w:pPr>
      <w:r>
        <w:rPr/>
        <w:t>En date du 6 octobre 2011 un contrôle d’envergure a été organisé sur un grand site industriel situé dans la région de Virton en Belgique.</w:t>
        <w:br/>
        <w:t>Le site était à l’arrêt pendant une semaine pour travaux de maintenance.</w:t>
      </w:r>
    </w:p>
    <w:p>
      <w:pPr>
        <w:pStyle w:val="Normal"/>
        <w:rPr/>
      </w:pPr>
      <w:r>
        <w:rPr/>
        <w:t>Le but de l’action était de contrôler les travailleurs présents sur le site, et principalement les travailleurs étrangers détachés dans le cadre d’une prestation de service.</w:t>
      </w:r>
    </w:p>
    <w:p>
      <w:pPr>
        <w:pStyle w:val="Normal"/>
        <w:rPr/>
      </w:pPr>
      <w:r>
        <w:rPr/>
        <w:t>Le contrôle a été effectué par 7 équipes :</w:t>
      </w:r>
    </w:p>
    <w:p>
      <w:pPr>
        <w:pStyle w:val="Paragraphedeliste"/>
        <w:numPr>
          <w:ilvl w:val="0"/>
          <w:numId w:val="1"/>
        </w:numPr>
        <w:rPr/>
      </w:pPr>
      <w:r>
        <w:rPr/>
        <w:t>Une équipe composée de deux magistrats, deux contrôleurs du Contrôle du Bien Être au travail (spécification SEVESO) ainsi que deux médecins de la direction santé du Grand Duché de Luxembourg.</w:t>
      </w:r>
    </w:p>
    <w:p>
      <w:pPr>
        <w:pStyle w:val="Paragraphedeliste"/>
        <w:numPr>
          <w:ilvl w:val="0"/>
          <w:numId w:val="1"/>
        </w:numPr>
        <w:rPr/>
      </w:pPr>
      <w:r>
        <w:rPr/>
        <w:t>Six équipes de contrôle pour l’identification des travailleurs, chacune bénéficiant d’un appui policier.</w:t>
      </w:r>
    </w:p>
    <w:p>
      <w:pPr>
        <w:pStyle w:val="Normal"/>
        <w:rPr/>
      </w:pPr>
      <w:r>
        <w:rPr/>
        <w:t xml:space="preserve">Ces équipes étaient composées au total de trente-sept inspecteurs sociaux, dont sept inspecteurs luxembourgeois et cinq français, soit des équipes mixtes d’environ six inspecteurs. </w:t>
        <w:br/>
        <w:t>C’est la première fois qu’une action de contrôle de cette envergure est menée en étroite collaboration entre des services de l’Inspection du travail de trois pays européens frontaliers. Il s’agit de la manifestation concrète de la coopération internationale qui se développe entre les Inspections du travail au niveau européen, en vue de lutter contre les fraudes au détachement des travailleurs et les phénomènes de concurrence déloyale qui en résultent, au bénéfice des conditions de travail et de la santé-sécurité des travailleurs concernés.</w:t>
      </w:r>
    </w:p>
    <w:p>
      <w:pPr>
        <w:pStyle w:val="Normal"/>
        <w:rPr/>
      </w:pPr>
      <w:r>
        <w:rPr/>
        <w:t>Environ cent-trente entreprises ont été identifiées, dont trente-cinq belges.</w:t>
      </w:r>
    </w:p>
    <w:p>
      <w:pPr>
        <w:pStyle w:val="Normal"/>
        <w:rPr/>
      </w:pPr>
      <w:r>
        <w:rPr/>
        <w:t>677 travailleurs ont été interpelés dont 102 travailleurs de l’entreprise belge.</w:t>
        <w:br/>
        <w:t>Sur les 575 travailleurs restant, 177 cotisaient à la sécurité sociale belge, 115 à la sécurité sociale française, 210 à la sécurité sociale luxembourgeoise et 73 autres.</w:t>
      </w:r>
    </w:p>
    <w:p>
      <w:pPr>
        <w:pStyle w:val="Normal"/>
        <w:rPr/>
      </w:pPr>
      <w:r>
        <w:rPr/>
        <w:t>Sur les 398 travailleurs affiliés à une sécurité sociale étrangère, 28 n’étaient pas en possession de l’attestation requise de déclaration LIMOSA.</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1:11:00Z</dcterms:created>
  <dc:creator>DELATOUD</dc:creator>
  <dc:description/>
  <cp:keywords/>
  <dc:language>en-US</dc:language>
  <cp:lastModifiedBy>DELATOUD</cp:lastModifiedBy>
  <dcterms:modified xsi:type="dcterms:W3CDTF">2011-11-16T11:41:00Z</dcterms:modified>
  <cp:revision>1</cp:revision>
  <dc:subject/>
  <dc:title/>
</cp:coreProperties>
</file>